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 13»</w:t>
      </w:r>
    </w:p>
    <w:p>
      <w:pPr>
        <w:pStyle w:val="Style25"/>
        <w:jc w:val="right"/>
        <w:rPr>
          <w:rFonts w:ascii="Times New Roman" w:hAnsi="Times New Roman" w:cs="Times New Roman"/>
          <w:sz w:val="28"/>
        </w:rPr>
      </w:pPr>
      <w:r>
        <w:rPr>
          <w:rFonts w:cs="Times New Roman" w:ascii="Times New Roman" w:hAnsi="Times New Roman"/>
          <w:sz w:val="28"/>
        </w:rPr>
        <w:t>___________О.П. Гетьман</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дорожного покрытия дворового проезда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Кирова, д.42-44</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Разборка грунтового основания с ПГС с погрузкой на автомобили-самосвалы экскаваторами с ковшом, вывоз грунта автомобилями-самосвалами, устройство подстилающих и выравнивающих слоев оснований, устройство оснований из щебня, розлив вяжущих материалов, устройство покрытий из горячих асфальтобетонных смесей, установка бортовых камней бетонных, регулировка люков колодцев и камер, разборка асфальтобетонных покрытий тротуаров, исправление профиля оснований щебеночных, погрузка мусора в автотранспортные средства, перевозка грузов автомобилями-самосвалами, устройство покрытий из тротуарной плитки, разборка покрытий и оснований асфальтобетонных с помощью молотков отбойных, вывоз мусора автомобилями-самосвалами.</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 13»</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1 240 991 рубль 84 копейки (один миллион двести сорок тысяч девятьсот девяносто один рубль восемьдесят четыре копейки), в том числе НДС 189 303,84 рубля</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0 часов 30 минут «1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7229,76</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  Комитет экономики, финансов и контроля городского округа «Город Калининград» (администрация Центрального района городского округа «Город Калининград» л/с 550002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 БИК 04403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чет № 30101.810.7.0000.0000835, расчетный счет № 40302.810.3.0002.5002239.</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9:00Z</dcterms:created>
  <dc:creator>Supper</dc:creator>
  <dc:description/>
  <cp:keywords/>
  <dc:language>en-US</dc:language>
  <cp:lastModifiedBy>User</cp:lastModifiedBy>
  <cp:lastPrinted>2011-04-20T18:49:00Z</cp:lastPrinted>
  <dcterms:modified xsi:type="dcterms:W3CDTF">2011-07-21T07:11:00Z</dcterms:modified>
  <cp:revision>5</cp:revision>
  <dc:subject/>
  <dc:title/>
</cp:coreProperties>
</file>